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  направ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Боровлянского сельсовета Ребрихин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г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</w:t>
      </w:r>
      <w:r>
        <w:rPr>
          <w:rFonts w:cs="Times New Roman" w:ascii="Times New Roman" w:hAnsi="Times New Roman"/>
          <w:sz w:val="28"/>
          <w:szCs w:val="28"/>
        </w:rPr>
        <w:t>на 2024 год определены в соответствии с ежегодным Посланием Президента Федеральному Собранию Российской Федерации, основными направлениями бюджетной и налоговой политики на 2024 год и прогнозом социально-экономического развития муниципального образова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на среднесрочную перспективу ориентирована на реализацию основных задач, определенных стратегией социально-экономического разви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период до 2028 года, долгосрочной программой социально-экономического развития поселения на период до 2024 года, программой социально-экономического развития на период до 2023года  и направлена на создание условий для повышения эффективности экономики, конкурентоспособности и обеспечение долгосрочного устойчивого развития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>, как и Ребрихинского района в целом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сновными целями бюджетной политики на 2024 год являются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держание стабильности бюджетной системы поселения на среднесрочную перспективу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сбалансированности расходных полномочий и ресурсов для их обеспечения, повышение эффективности расходования бюджетных средст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четкой взаимосвязи между долгосрочным стратегическим и бюджетным планирование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предоставляемых гражданам муниципальных услуг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еспечение исполнения социальных обязательств перед населением и повышения                             адресности предоставления услуг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вышение качества финансового менеджмента в бюджетном секторе экономи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2024 год сформированы на основе прогноза социально-экономического разви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на 2024год и плановый период до 2026 го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ная политика в области доход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одимая в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налоговая политика, как и в Ребрихинском районе в целом, направлена на решение следующих основных задач – поддержание стабильного развития экономики поселения, обеспечение необходимого уровня доходов бюджетной системы и поиск возможностей для его повыш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на среднесрочную перспективу разработаны с учетом преемственности ранее поставленных целей и задач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ажнейшими факторами проводимой налоговой политики остается создание эффективной налоговой системы и сохранение сложившегося уровня налоговой нагрузки. При этом налоговая политика направлена на противодействие негативному эффекту экономического кризиса и создание условий для восстановления положительных темпов экономического рост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 этой связи, главными приоритетами в области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как и Ребрихинского района в целом, на 2023 год являются сохранение и развитие налогового потенциала путем укрепления собственной налоговой базы бюджета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>, оптимизации применения налоговых льгот исходя из обязательности получения экономического и социального эффекта и совершенствования современных подходов к налоговому администрировани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 целью завершения антикризисных мероприятий и перехода к устойчивому развитию экономики поселения необходима реализация задач по следующим направления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дополнительных источников пополнения доходной части бюджета Администрации Зеленорощинского сельсове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действий органов исполнительной власти поселения с налоговыми и другими контролирующими органами, направленных на соблюдение налогоплательщиками налогового законодательства и увеличение собираемости налоговых доход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улучшения качества налогового администрирования в 2024 году будет продолжена следующая рабо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точности планирования и стабильного поступления доходов в бюджетную систему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собираемости администрируемых налогов и сбор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долженности по налогам и сборам и принятие мер, предусмотренных налоговым законодательством, для ее сни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>, как и в Ребрихинском районе в целом, в 2024 году будут проводиться с учетом реализации изменений, принятых федеральными законами, рассматриваемых в законопроектах, внесенных Правительством Российской Федерации в государственную думу Российской федерации или согласованных Правительством Российской Федер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администрирования страховых взносов во внебюджетные фонды Российской Федерации применяются ставки- 22 процента на обязательное пенсионное страхование в ПФР, 5,1 процента на обязательное медицинское  страхование, 2,9 процента на  обязательное социальное страхование на случай временной нетрудоспособности и в связи с материнством, 0,2 процента на обязательное социальное страхование от несчастных случаев на производстве и профессиональных заболеваний  для организаций, работающих по общей системе налогообложения.                                             В части совершенствования налогообложения в рамках специальных налоговых режимов и в целях придания им более целевого, стимулирующего характера приняты следующие реш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части совершенствования налогообложения и в целях придания более целевого, стимулирующего характера, в соответствии с действующим налоговым законодательством приняты следующие реш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части земельного налог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на обязанности предоставления налоговых расчетов по авансовым платежам за квартальный период для налогоплательщиков – организаций и индивидуальных предпринимател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на авансовых платежей и установление срока уплаты налога не позднее 1 декабря года, следующего за истекшим налоговым периодом, для налогоплательщиков - физических лиц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части налога на имущество физических лиц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новлены ставки налога на имущество физических лиц в зависимости от суммарной инвентаризационной стоимости объектов налогообложения, принадлежащих на праве собственности налогоплательщику, умноженной на коэффициент-дефлятор (с учетом доли налогоплательщика в праве общей собственности на каждый из таких объектов), расположенных в пределах муниципального образования Ребрихинский сельсове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подлежит уплате налогоплательщиками -физическими лицами в срок не позднее 1 декабря года, следующего за истекшим налоговым периодом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юджетная политика в области расходов в 2024 году, в соответствии с принципами бюджетного законодательства, предлагает основные расходы бюджета поселения направить на безусловное исполнение принятых социальных и иных первоочередных расходных обязательств бюджета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 формировании бюджета на 2024 год учтены, указанные в послании меры для повышения эффективности бюджетных расходов на период до 2023 года, изменения в классификации расходов бюджета: отнесение межбюджетных трансфертов по их функциональной направленности на соответствующие разделы классификации, обособление в отдельные разделы функциональной классификации расходов на обслуживание муниципального дол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 определении объема расходов бюджета на уплату страховых взносов во внебюджетные фонды Российской Федерации по обязательному социальному страхованию на выплаты денежного содержания и иные выплаты работникам муниципальных органов и на выплаты по оплате труда и иные выплаты работникам казенных учреждений применяется начисление 30,2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ая политика в сфере культуры направлена на обеспечение предоставления качественных и доступных услуг учреждени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юджетная политика в сфере благоустройства направлена на обеспечение комфортных условий проживания на территории муниципального образования Ребрихинский сельсове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ая политика в сфере межбюджетных отношений в 2024 году направлена на повышение эффективности использования бюджетных средств, обеспечение сбалансированности бюджета поселения, формирование устойчивой собственной доходной базы бюджета и создание стимулов по ее наращи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ых задач необходимо формирование стимулов к увеличению доходной базы бюджета поселения, обеспечение режима экономии и рационального использования бюджетных средств, оптимизации бюджетных расходов, особенно по общегосударственным расходам. Большое значение имеет мониторинг финансового состояния поселения, выполнение им расходных обязательств, своевременности и полноты выплаты заработной платы работникам бюджетной сферы, состояние кредиторской задолженности по этим обязательствам, а также эффективное расходование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3:33:00Z</dcterms:created>
  <dc:creator>Татьяна Викторовна</dc:creator>
  <dc:description/>
  <cp:keywords/>
  <dc:language>en-US</dc:language>
  <cp:lastModifiedBy>CentrBuh2</cp:lastModifiedBy>
  <cp:lastPrinted>2023-11-15T09:47:00Z</cp:lastPrinted>
  <dcterms:modified xsi:type="dcterms:W3CDTF">2023-11-15T03:33:00Z</dcterms:modified>
  <cp:revision>2</cp:revision>
  <dc:subject/>
  <dc:title/>
</cp:coreProperties>
</file>