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>О бюджете Боровлянского сельсовета Ребрихинского района Алтайского края на 2024 год и на плановый период 2025 и 2026 годов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>О бюджете Боровлянского сельсовета Ребрихинского района Алтайского края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 в соответствии с требованиями бюджетного законодательства и принципами, сформулированными в ежегодном послании Президента Российской Федерации Федеральному Собранию Российской Федерации «О бюджетной политике 2024 год и на плановый период 2025 и 2026 годов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в настоящем решения основные параметры бюджета поселения на 2024 год определены в соответствии с прогнозом социально-экономического развития нашей территории на 2024 год характеризуются следующими параметр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547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, тыс. рублей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,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4,6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поселения на плановый период 2025 и 2026 годов характеризуются следующими параметр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964"/>
        <w:gridCol w:w="2798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 тыс. рубл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 тыс. рублей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,3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,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,3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сельского поселения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ной базы бюджета поселения на 2024 год и на плановый период 2025 и 2026, осуществлялось на основе показателей вышеуказанного прогноза, основных направлений бюджетной и налоговой политики на 2024 год и на плановый период 2025 и 2026 годов,  и оценки поступлений доходов в бюджет поселения в 2024 год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межбюджетных трансфертов учтены в решении в объеме, определенном решением «О районном бюджете на 2024 год и на плановый период 2025 и 2026» муниципального образования Ребрихинский район Алтайского края.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общие требования к структуре и содержанию Решения о бюджете поселения, в решении устанавлива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в очередном финансовом году объем доходов с выделением прогнозируемого объема межбюджетных трансфертов из других бюджет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по состоянии на 01 января года, следующего за очередным финансовым годом, с указанием, в том числе, верхнего предела долга по муниципальным гарантия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поселения на 2024 год и на плановый период 2025 и 2026 не прогнозируется, но тем не менее устанавливаются источники его покрытия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ое место в решении занимае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тья 2. Бюджетные ассигнования бюджета сельского поселения 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, в которой в соответствии с базовыми требованиями Бюджетного Кодекса РФ предполагается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 статьи 4 реализованы применительно к исполнению бюджета поселения требования статьи 217 Бюджетного Кодекса РФ, которая устанавливает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ХОДОВ БЮДЖЕТА ПОСЕЛ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объема доходов бюджета сельского поселения учтены изменения законодательства Российской Федерации и Алтайского края  о налогах и сборах, вступающее в действие с 1 января 2024 го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доходов бюджета сельского поселения на 2024 год приведены в приложении 1 к настоящей пояснительной записк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доходов бюджета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2 к настоящей пояснительной записк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бюджета сельского  поселения на 2024 год утверждены в объеме  1028,0  тыс. рублей. В структуре собственных доходов прогнозируется поступление налоговых доходов в сумме 985,0 тыс. рублей, неналоговых доходов – 43 тыс.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бюджета сельского поселения в 2024 году явля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ов экономической классифик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, в тыс. 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сточником финансовой помощи из районного бюджета является дотация на выравнивание бюджетной обеспеченности 54,1 тыс. рублей. Межбюджетные трансферты  в бюджете 2024 года составляют 367,7 тыс. рублей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собственных доходов бюджета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568"/>
        <w:gridCol w:w="2306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ов экономической классифик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, тыс. рубл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, тыс. рублей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сточником финансовой помощи из районного бюджета является дотация на выравнивание бюджетной обеспеченности в 2025 году 40,8 тыс. рублей, в 2025 год 40,8 тыс. рублей. Межбюджетные трансферты  в 2025 году прогнозируются 367,6 тыс. рублей, в 2026 году прогнозируются 367,6 тыс.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РАСХОДОВ БЮДЖЕТА СЕЛЬСКОГО ПОСЕЛ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ципами бюджетного законодательства предлагаемые основные направления расходов бюджета сельского поселения на 2024 год 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исполнение принятых первоочередных расходных обязательст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приоритетов расходов бюджета сельского поселения в соответствии с ежегодным посланием Президента Российской Федерации на 2024 год 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определен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расходных полномочий и ресурсов для их обеспечения, повышение эффективности расходования бюджетных средст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четкой взаимосвязи между долгосрочным стратегическим и бюджетным планирование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ация в 2024 году фондов оплаты труда работников муниципальных бюджетных учрежден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2024 год 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по разделам, подразделам, целевым статьям и видам расходов бюджетной классификации расходов бюджетов с учетом изменения классификации расходов бюдже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ете страховых взносов в государственные внебюджетные фонды Российской Федерации по обязательному социальному страхованию работников бюджетной сферы и муниципальных служащих учитывается в 2024 году 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хранение тариф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– в размере 0,2 процента от фонда оплаты тру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щегосударственные вопросы в бюджете на 2024 год планируются в сумме 1006,5 тыс. рублей, что составляет 64,3% от общей суммы доходов бюджета поселения, на 2025 год в сумме 1006,5 что составляет 64,39% от общей суммы собственных доходов бюджета поселения, на 2025 год в сумме 1006,5 что составляет 63,98% от общей суммы собственных доходов бюджета поселения. Расходы по разделу «Национальная оборона» в бюджете 2024 года  составляют 89,9 тыс. рублей, в 2025 году 92,9 тыс. рублей, в 2026 году 92,9 тыс.рублей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Другие общегосударственные вопросы» в 2024 году планируются расходы по муниципальной программе «Энергосбережение и повышение энергетической эффективности на в муниципальном образовании Боровлянского сельсовет Ребрихинского района Алтайского края» в сумме 9,0 тыс.рублей, на 2025 год в сумме 9,0 тыс. рублей и на 2025 год так же 9,0 тыс.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Жилищно-коммунальное хозяйство» в 2024 году 251,7 тыс. рублей планируется на расходы по благоустройству поселения, в 2025 году 251,7 тыс.рублей, а в 2026 году 251,7 тыс.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 организация и содержание мест захоронения на 2024 год 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плановый период 2025и 2026 годов</w:t>
      </w:r>
      <w:r>
        <w:rPr>
          <w:rFonts w:cs="Times New Roman" w:ascii="Times New Roman" w:hAnsi="Times New Roman"/>
          <w:sz w:val="28"/>
          <w:szCs w:val="28"/>
        </w:rPr>
        <w:t xml:space="preserve"> 17,1 тыс. рубле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культуры планируется в 2024 году 260,8 тыс. рублей, на сохранение памятников истории и культуры  17,1тыс. рублей, в 2024 году планируются расходы по разделу культуры, в том числе на сохранение памятников истории и культуры  11,1 тыс.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муниципального долга представляет собой группировку муниципальных долговых обязательств: бюджетные кредиты, привлеченные в валюте Российской Федерации в местный бюджет из других бюджетов бюджетной системы Российской Федерации; гарантии муниципального образования Боровлянского сельсовет(муниципальные гарантии); ценные бумаги муниципального образования Боровлянского сельсовет(муниципальные ценные бумаги); кредиты, полученные муниципальным образованием Боровлянский сельсовет от кредитных организ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униципальных внутренних заимствований и средств, направляемых на погашение основной суммы внутреннего долга на очередной финансовый год, планируются в сумме 0 тыс. рублей и представлена в приложении 9 к решению о бюджете Борорвлянского сельсовета Ребрихинского района Алтайского края на 2024 год и плановый период 2025 и 2026 годов. В приложении представлена программа муниципальных внутренних заимствований муниципального образования Боровлянский сельсовет Ребрихинского района Алтайского края на 2024 года и плановый период 2025 и 2026 год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предоставления муниципальных гарантий осуществляется в соответствии с полномочиями Администрации Боровлянскогосельсовета в порядке, определённом статьями 115, 115.1., 115.2., 117 Бюджетного кодекса российской Федерации. На исполнение муниципальных гарантий в 2024 году предусмотрена сумма 0 тыс. рублей и на плановый период 2025 и 2026 годов 0 тыс. рублей. Программа муниципальных гарантий муниципального образования Боровлянского сельсовета Ребрихинского района Алтайского края на 2024 год и плановый период 2025 и 2026 годов представлена в приложениях 10 и 11 к решению о бюджете боровлянского сельсовета Ребрихинского района Алтайского края на 2024 год и плановый период 2025 и 2026 год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ухгалтер                                                                      Н.Ю.Агафоно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42:00Z</dcterms:created>
  <dc:creator>Татьяна Викторовна</dc:creator>
  <dc:description/>
  <cp:keywords/>
  <dc:language>en-US</dc:language>
  <cp:lastModifiedBy>CentrBuh2</cp:lastModifiedBy>
  <cp:lastPrinted>2023-11-15T14:41:00Z</cp:lastPrinted>
  <dcterms:modified xsi:type="dcterms:W3CDTF">2023-11-15T07:42:00Z</dcterms:modified>
  <cp:revision>2</cp:revision>
  <dc:subject/>
  <dc:title>ПОЯСНИТЕЛЬНАЯ ЗАПИСКА</dc:title>
</cp:coreProperties>
</file>