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 xml:space="preserve">к пояснительной записке к решению Боровлянского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сельского Совета    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«О бюджете сельского поселения на 2024год и на плановый период 2025 и 2026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от _______________________№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бъем поступлений доходов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на 2025-2026</w:t>
      </w:r>
      <w:r>
        <w:rPr/>
        <w:t xml:space="preserve"> год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41"/>
        <w:gridCol w:w="964"/>
        <w:gridCol w:w="98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Коды бюджетной классификации                           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5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6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3 10 0000 110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2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Налоговые доходы ит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,0</w:t>
            </w:r>
          </w:p>
        </w:tc>
      </w:tr>
      <w:tr>
        <w:trPr>
          <w:trHeight w:val="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1 13 02995 10 0000 13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 14 06025 10 0000 43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 16 02020 02 0000 14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Неналоговые доходы ит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Собственные доходы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7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 02 16001 10 0000 15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 02 35118 10 0000 15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 02 40014 10 0000 15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рганизацию тепловодогазоснаб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рганизацию ритуальных услуг, содержание кладбищ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и ликвидация последствий ч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деятельности по сбору и транспортированию ТБ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людей на водных объек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памятников истории и куль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генпланов и ПЗ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 07 05020 10 0000 150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Безвозмездные поступления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 от других бюджетов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1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бюджета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6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73,3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567" w:gutter="28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8:00Z</dcterms:created>
  <dc:creator>User</dc:creator>
  <dc:description/>
  <cp:keywords/>
  <dc:language>en-US</dc:language>
  <cp:lastModifiedBy>CentrBuh2</cp:lastModifiedBy>
  <cp:lastPrinted>2023-11-14T15:33:00Z</cp:lastPrinted>
  <dcterms:modified xsi:type="dcterms:W3CDTF">2023-11-15T07:48:00Z</dcterms:modified>
  <cp:revision>2</cp:revision>
  <dc:subject/>
  <dc:title>                                                                                                                              </dc:title>
</cp:coreProperties>
</file>